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09585676"/>
            <w:bookmarkStart w:id="1" w:name="__Fieldmark__0_39095856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09585676"/>
            <w:bookmarkStart w:id="3" w:name="__Fieldmark__1_39095856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09585676"/>
            <w:bookmarkStart w:id="5" w:name="__Fieldmark__2_39095856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09585676"/>
            <w:bookmarkStart w:id="7" w:name="__Fieldmark__3_39095856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09585676"/>
            <w:bookmarkStart w:id="9" w:name="__Fieldmark__4_39095856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09585676"/>
            <w:bookmarkStart w:id="11" w:name="__Fieldmark__5_39095856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09585676"/>
            <w:bookmarkStart w:id="13" w:name="__Fieldmark__6_39095856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09585676"/>
            <w:bookmarkStart w:id="15" w:name="__Fieldmark__7_39095856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09585676"/>
            <w:bookmarkStart w:id="17" w:name="__Fieldmark__8_39095856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09585676"/>
            <w:bookmarkStart w:id="19" w:name="__Fieldmark__9_39095856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09585676"/>
            <w:bookmarkStart w:id="21" w:name="__Fieldmark__10_39095856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09585676"/>
            <w:bookmarkStart w:id="23" w:name="__Fieldmark__11_39095856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09585676"/>
            <w:bookmarkStart w:id="25" w:name="__Fieldmark__12_39095856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09585676"/>
            <w:bookmarkStart w:id="27" w:name="__Fieldmark__13_39095856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09585676"/>
            <w:bookmarkStart w:id="29" w:name="__Fieldmark__14_39095856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09585676"/>
            <w:bookmarkStart w:id="31" w:name="__Fieldmark__15_39095856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09585676"/>
            <w:bookmarkStart w:id="33" w:name="__Fieldmark__16_39095856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09585676"/>
            <w:bookmarkStart w:id="35" w:name="__Fieldmark__17_39095856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